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(digitaalallkirja kuupäev) nr 9-49/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(digitaalallkirja kuupäev) nr 9-49/17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Kärdla metskond 27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Kärdla metskond 26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Tiia Koel esitas 26.09.2025 taotluse nr JV-MAA-1/4435 isikliku kasutusõiguse seadmiseks Elektrilevi OÜ kasuks riigile kuuluvatele Hiiu maakonnas Hiiumaa vallas Tareste külas olevatele kinnisasjadele Kärdla metskond 27 (katastritunnus 63901:001:1920) ja Kärdla metskond 26 (katastritunnus 63901:001:0421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Keskkonnaprojekt OÜ poolt koostatud projekti </w:t>
      </w:r>
      <w:r>
        <w:rPr>
          <w:i/>
          <w:iCs/>
          <w:szCs w:val="24"/>
        </w:rPr>
        <w:t xml:space="preserve">nr IP7403 „Kärdla AJ F Sõpruse rekonstrueerimine. Kärdla linn, Hiiumaa vald, Hiiu maakond” </w:t>
      </w:r>
      <w:r>
        <w:rPr>
          <w:szCs w:val="24"/>
        </w:rPr>
        <w:t xml:space="preserve">elluviimiseks. Töö raames kavandatakse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22.05.2025 kirjaga 3-1.1/2025/3714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innisasja kinnistusraamatu registriosa nr 4760050 III jakku on sisse kantud kaks isiklikku kasutusõiguts Elektrilevi OÜ (registrikood 11050857) kasuks ja isiklik kasutusõigus Eesti Lairiba Arenduse Sihtasutus (registrikood 90010094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760050,</w:t>
      </w:r>
      <w:r>
        <w:rPr>
          <w:szCs w:val="24"/>
        </w:rPr>
        <w:t xml:space="preserve"> riigi kinnisvararegistri objekti kood KV3051, katastritunnus 20501:001:1279, sihtotstarve maatulundusmaa, asukoht Hiiu maakond, Hiiumaa vald, Kärdla-Nõmme küla, Metsa, pindala 2136 m²; katastritunnus 63901:001:1920, sihtotstarve maatulundusmaa, asukoht Hiiu maakond, Hiiumaa vald, Tareste küla, </w:t>
      </w:r>
      <w:r>
        <w:rPr>
          <w:i/>
          <w:iCs/>
          <w:szCs w:val="24"/>
          <w:u w:val="single"/>
        </w:rPr>
        <w:t>Kärdla metskond 27,</w:t>
      </w:r>
      <w:r>
        <w:rPr>
          <w:szCs w:val="24"/>
        </w:rPr>
        <w:t xml:space="preserve"> pindala 4675293 m². Koormatava ala pindala Kärdla metskond 27 kinnisasjal on </w:t>
      </w:r>
      <w:r>
        <w:rPr>
          <w:i/>
          <w:iCs/>
          <w:szCs w:val="24"/>
        </w:rPr>
        <w:t>77 m²</w:t>
      </w:r>
      <w:r>
        <w:rPr>
          <w:szCs w:val="24"/>
        </w:rPr>
        <w:t xml:space="preserve"> ja asukoht on näidatud piiratud asjaõiguste ruumiandmete infosüsteemis ruumiandmete tunnusega ID 967700 ning kasutusala plaanid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895050,</w:t>
      </w:r>
      <w:r>
        <w:rPr>
          <w:szCs w:val="24"/>
        </w:rPr>
        <w:t xml:space="preserve"> riigi kinnisvararegistri objekti kood KV3050, katastritunnus 63901:001:0421, sihtotstarve maatulundusmaa, asukoht Hiiu maakond, Hiiumaa vald, Tareste küla, </w:t>
      </w:r>
      <w:r>
        <w:rPr>
          <w:i/>
          <w:iCs/>
          <w:szCs w:val="24"/>
          <w:u w:val="single"/>
        </w:rPr>
        <w:t>Kärdla metskond 26,</w:t>
      </w:r>
      <w:r>
        <w:rPr>
          <w:szCs w:val="24"/>
        </w:rPr>
        <w:t xml:space="preserve"> pindala 4644353 m². Koormatava ala pindala on </w:t>
      </w:r>
      <w:r>
        <w:rPr>
          <w:i/>
          <w:iCs/>
          <w:szCs w:val="24"/>
        </w:rPr>
        <w:t>111 m²</w:t>
      </w:r>
      <w:r>
        <w:rPr>
          <w:szCs w:val="24"/>
        </w:rPr>
        <w:t xml:space="preserve"> ja asukoht on näidatud piiratud asjaõiguste ruumiandmete infosüsteemis ruumiandmete tunnusega ID 967701 ning kasutusala plaan on lisatud käesolevale käskkirjale.</w:t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edela.regioon@rmk.ee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5:51:00Z</dcterms:created>
  <dc:creator>RMK kasutaja</dc:creator>
  <dc:description>Version 1.0, Märts 2007</dc:description>
  <cp:keywords/>
  <dc:language>en-US</dc:language>
  <cp:lastModifiedBy>Urve Jõgi</cp:lastModifiedBy>
  <cp:lastPrinted>2025-09-17T08:55:00Z</cp:lastPrinted>
  <dcterms:modified xsi:type="dcterms:W3CDTF">2025-10-13T06:08:00Z</dcterms:modified>
  <cp:revision>9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